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0 do SWZ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0" w:name="_Hlk5271036"/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bookmarkStart w:id="1" w:name="_Hlk5271036"/>
      <w:bookmarkStart w:id="2" w:name="_Hlk5271036"/>
      <w:bookmarkEnd w:id="2"/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ykaz osób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(zgodnie z zapisami SWZ Rozdział XIII –Warunki udziału w postępowaniu)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297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3902"/>
        <w:gridCol w:w="2409"/>
        <w:gridCol w:w="2552"/>
        <w:gridCol w:w="3544"/>
      </w:tblGrid>
      <w:tr>
        <w:trPr>
          <w:trHeight w:val="584" w:hRule="atLeast"/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.p.</w:t>
            </w:r>
          </w:p>
        </w:tc>
        <w:tc>
          <w:tcPr>
            <w:tcW w:w="39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List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anowisko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twierdzenie kwalifikacji, doświadczenia, praktyk, odbytych szkoleń, uprawnień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awo dysponowania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umowa o pracę)</w:t>
            </w:r>
          </w:p>
        </w:tc>
      </w:tr>
      <w:tr>
        <w:trPr>
          <w:trHeight w:val="261" w:hRule="exact"/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39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Dietety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Koordynato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Kuchar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Kuchar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Obsługa wóz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Obsługa wóz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Obsługa wóz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Obsługa wóz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Obsługa wózk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Kierow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764" w:footer="10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6"/>
        <w:szCs w:val="16"/>
      </w:rPr>
      <w:t>Nr postępowania DEZ/Z/341/ZP-31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  <w:sz w:val="18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Century" w:hAnsi="Century" w:cs="Century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>
      <w:suppressAutoHyphens w:val="true"/>
      <w:jc w:val="center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entury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ind w:left="56" w:right="107" w:hanging="0"/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Publicoa">
    <w:name w:val="ProPublico_a)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2"/>
      </w:num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9:57:00Z</dcterms:created>
  <dc:creator>S</dc:creator>
  <dc:description/>
  <cp:keywords/>
  <dc:language>en-US</dc:language>
  <cp:lastModifiedBy>Zam_Pub3</cp:lastModifiedBy>
  <cp:lastPrinted>2015-04-14T15:13:00Z</cp:lastPrinted>
  <dcterms:modified xsi:type="dcterms:W3CDTF">2021-11-29T10:47:00Z</dcterms:modified>
  <cp:revision>7</cp:revision>
  <dc:subject/>
  <dc:title>Regulamin szkoleń dofinansowywanych z funduszu EFS w ramach Projektu</dc:title>
</cp:coreProperties>
</file>