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Calibri" w:ascii="Calibri" w:hAnsi="Calibri"/>
          <w:sz w:val="16"/>
          <w:szCs w:val="16"/>
        </w:rPr>
        <w:t>Nr postępowania DEZ/Z/341/ZP-31/2021</w:t>
      </w:r>
    </w:p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11 do SWZ</w:t>
      </w:r>
    </w:p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bookmarkStart w:id="1" w:name="_Hlk5271036"/>
      <w:bookmarkStart w:id="2" w:name="_Hlk5271036"/>
      <w:bookmarkEnd w:id="2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Ś W I A D C Z E N I 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FR4"/>
        <w:spacing w:lineRule="auto" w:line="24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Cs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ałodobowe świadczenie usług w zakresie żywienia pacjentów w okresie 36 miesięcy w SPZZOZ w Wyszkowie wraz </w:t>
        <w:br/>
        <w:t>z dzierżawą pomieszczeń kuchennych i pomocniczych oraz wyposażeniem</w:t>
      </w:r>
      <w:r>
        <w:rPr>
          <w:rFonts w:cs="Calibri" w:ascii="Calibri" w:hAnsi="Calibri"/>
          <w:iCs/>
          <w:sz w:val="22"/>
          <w:szCs w:val="22"/>
        </w:rPr>
        <w:t xml:space="preserve">, numer procedury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Z/Z/341/ZP-31/2021, oświadczam, że w przypadku wyboru naszej oferty w oparciu o zapis w SWZ </w:t>
        <w:br/>
        <w:t xml:space="preserve">w Rozdziale XXII ust. 5, zobowiązuje się do przedstawienia Planu Higieny Kuchni i dostosowania pomieszczeń wraz ze stosowanymi procedurami w zakresie </w:t>
      </w:r>
      <w:r>
        <w:rPr>
          <w:rFonts w:eastAsia="SimSun;宋体" w:cs="Calibri" w:ascii="Calibri" w:hAnsi="Calibri"/>
          <w:sz w:val="22"/>
          <w:szCs w:val="22"/>
          <w:lang w:eastAsia="zh-CN"/>
        </w:rPr>
        <w:t>świadczenia usługi żywienia pacjentów w SPZZOZ w Wyszkowie</w:t>
      </w:r>
      <w:r>
        <w:rPr>
          <w:rFonts w:cs="Calibri" w:ascii="Calibri" w:hAnsi="Calibri"/>
          <w:sz w:val="22"/>
          <w:szCs w:val="22"/>
        </w:rPr>
        <w:t xml:space="preserve"> przed podpisaniem umowy w terminie 5 dni od daty otrzymania informacji o wyniku postępowania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1:23:00Z</dcterms:created>
  <dc:creator>PC 25</dc:creator>
  <dc:description/>
  <cp:keywords/>
  <dc:language>en-US</dc:language>
  <cp:lastModifiedBy>Zam_Pub3</cp:lastModifiedBy>
  <cp:lastPrinted>2018-06-27T12:28:00Z</cp:lastPrinted>
  <dcterms:modified xsi:type="dcterms:W3CDTF">2021-11-29T10:47:00Z</dcterms:modified>
  <cp:revision>6</cp:revision>
  <dc:subject/>
  <dc:title>ZAŁĄCZNIK NR 2</dc:title>
</cp:coreProperties>
</file>